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Tutorial para aprender a utilizar el correo electrónico Hotmail.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drawing>
          <wp:inline distT="0" distB="0" distL="0" distR="0">
            <wp:extent cx="5972175" cy="133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9969500" cy="5786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9480" cy="5786280"/>
                          <a:chOff x="0" y="0"/>
                          <a:chExt cx="9969480" cy="57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69480" cy="57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3240" y="259200"/>
                            <a:ext cx="342828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enú princip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0880" y="950040"/>
                            <a:ext cx="1395720" cy="43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69200" y="1036440"/>
                            <a:ext cx="46353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 bandeja de entrada y donde veremos los último mensajes recibi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467000"/>
                            <a:ext cx="41274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rpetas donde clasificamos el corre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727280"/>
                            <a:ext cx="1460520" cy="3195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009040"/>
                            <a:ext cx="1143000" cy="259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960" y="5009040"/>
                            <a:ext cx="4572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ra crear una carpeta nueva para clasificar el corre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5pt;height:455.6pt" coordorigin="0,0" coordsize="15700,9112">
                <v:rect id="shape_0" stroked="f" o:allowincell="f" style="position:absolute;left:0;top:0;width:15699;height:91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99;top:408;width:5398;height:9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enú princip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0;top:1496;width:2197;height:679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101;top:1632;width:7299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 bandeja de entrada y donde veremos los último mensajes recibi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00;top:2310;width:649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rpetas donde clasificamos el cor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0;top:2720;width:2299;height:5031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600;top:7888;width:1799;height:407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shape id="shape_0" fillcolor="white" stroked="f" o:allowincell="f" style="position:absolute;left:2600;top:7888;width:719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ra crear una carpeta nueva para clasificar el corre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9968230" cy="57848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0" cy="5784840"/>
                          <a:chOff x="0" y="0"/>
                          <a:chExt cx="9968400" cy="5784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968400" cy="57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8000" y="172800"/>
                            <a:ext cx="406332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antalla princip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5640" y="780480"/>
                            <a:ext cx="9143280" cy="414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5120" y="1035720"/>
                            <a:ext cx="7682400" cy="3885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4921920"/>
                            <a:ext cx="507960" cy="344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0920" y="5181120"/>
                            <a:ext cx="406332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Correos recibidos en la pantalla principal. Pinchar sobre uno para verl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1381680"/>
                            <a:ext cx="253440" cy="34538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4835520"/>
                            <a:ext cx="507960" cy="344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120" y="5181120"/>
                            <a:ext cx="19684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Cuadros para seleccion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1035720"/>
                            <a:ext cx="1397160" cy="31075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040" y="4143960"/>
                            <a:ext cx="62280" cy="138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525640"/>
                            <a:ext cx="19684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Menú 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4.9pt;height:455.5pt" coordorigin="0,0" coordsize="15698,9110">
                <v:rect id="shape_0" stroked="f" o:allowincell="f" style="position:absolute;left:0;top:0;width:15697;height:91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97;top:272;width:6398;height:9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antalla princip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1229;width:14398;height:6525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rect id="shape_0" stroked="t" o:allowincell="f" style="position:absolute;left:3000;top:1631;width:12097;height:6118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line id="shape_0" from="7899,7751" to="8698,8292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99;top:8159;width:6398;height: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Correos recibidos en la pantalla principal. Pinchar sobre uno para verl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100;top:2176;width:398;height:5438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line id="shape_0" from="3399,7615" to="4198,8156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8;top:8159;width:309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Cuadros para selecciona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99;top:1631;width:2199;height:4893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line id="shape_0" from="1000,6526" to="1097,8701" stroked="t" o:allowincell="f" style="position:absolute;flip:x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0;top:8702;width:309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Menú princip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9969500" cy="5786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9480" cy="5786280"/>
                          <a:chOff x="0" y="0"/>
                          <a:chExt cx="9969480" cy="5786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969480" cy="57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800" y="172080"/>
                            <a:ext cx="9206280" cy="60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lgunas funciones pantalla princip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25480" y="1122840"/>
                            <a:ext cx="747828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8840" y="1381680"/>
                            <a:ext cx="698040" cy="345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1381680"/>
                            <a:ext cx="698040" cy="345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381680"/>
                            <a:ext cx="1522800" cy="345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6600" y="1381680"/>
                            <a:ext cx="1077120" cy="345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13680"/>
                            <a:ext cx="63360" cy="518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2418120"/>
                            <a:ext cx="82548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Redactar un correo nue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1812960"/>
                            <a:ext cx="63360" cy="518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2417400"/>
                            <a:ext cx="101592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Eliminar el correo seleccion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2331720"/>
                            <a:ext cx="2222640" cy="9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Cuando recibes un correo basura, lo puedes marcar como no deseado, que no quieres recibir más correos similar al que recibist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360" y="1727280"/>
                            <a:ext cx="444600" cy="60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3840" y="2418120"/>
                            <a:ext cx="2222640" cy="9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Mover el correo seleccionado a la carpeta que le corresponde, para así mejor clasificar el corre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0480" y="1813680"/>
                            <a:ext cx="444600" cy="60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5pt;height:455.6pt" coordorigin="0,0" coordsize="15700,9112">
                <v:rect id="shape_0" stroked="f" o:allowincell="f" style="position:absolute;left:0;top:0;width:15699;height:91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1;top:271;width:14497;height:9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lgunas funciones pantalla princip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768;width:11776;height:136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rect id="shape_0" stroked="t" o:allowincell="f" style="position:absolute;left:1400;top:2176;width:1098;height:544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2499;top:2176;width:1098;height:544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3801;top:2176;width:2397;height:544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9601;top:2176;width:1695;height:544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line id="shape_0" from="1800,2856" to="1899,3671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00;top:3808;width:1299;height:1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Redactar un correo nuev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00,2855" to="3399,3670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00;top:3807;width:1599;height:1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Eliminar el correo seleccionad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00;top:3672;width:3499;height:1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Cuando recibes un correo basura, lo puedes marcar como no deseado, que no quieres recibir más correos similar al que recibist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00,2720" to="6199,3671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400;top:3808;width:3499;height:1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Mover el correo seleccionado a la carpeta que le corresponde, para así mejor clasificar el corre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300,2856" to="10999,3807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9969500" cy="57861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9480" cy="5786280"/>
                          <a:chOff x="0" y="0"/>
                          <a:chExt cx="9969480" cy="5786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969480" cy="57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3800" y="258480"/>
                            <a:ext cx="5078880" cy="60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dactando un corre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44600" y="950040"/>
                            <a:ext cx="8508240" cy="38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6880" y="1812960"/>
                            <a:ext cx="7557120" cy="345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2158920"/>
                            <a:ext cx="570240" cy="146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3400" y="3626640"/>
                            <a:ext cx="222372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Escribe dirección o direcciones a quien le envías el corre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880" y="2244600"/>
                            <a:ext cx="7557120" cy="345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590200"/>
                            <a:ext cx="568800" cy="146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9160" y="4058280"/>
                            <a:ext cx="222372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Escribe el asunto para identificar el corre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3281760"/>
                            <a:ext cx="8508960" cy="2158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0" y="5354280"/>
                            <a:ext cx="2031840" cy="8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6520" y="5353560"/>
                            <a:ext cx="40006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Cuerpo del mensaje, aquí escribes el texto de tu corre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7160" y="2504520"/>
                            <a:ext cx="1587600" cy="345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2245320"/>
                            <a:ext cx="107964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Para adjuntar un archivo a tu mensa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2800"/>
                            <a:ext cx="146052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Una vez escrito el mensaje, le das a este botón para enviar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8400" y="345600"/>
                            <a:ext cx="317520" cy="60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5pt;height:455.6pt" coordorigin="0,0" coordsize="15700,9112">
                <v:rect id="shape_0" stroked="f" o:allowincell="f" style="position:absolute;left:0;top:0;width:15699;height:91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801;top:407;width:7997;height:9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edactando un corre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1496;width:13398;height:600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rect id="shape_0" stroked="t" o:allowincell="f" style="position:absolute;left:2499;top:2855;width:11900;height:544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line id="shape_0" from="9501,3400" to="10398,5711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100;top:5711;width:3501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Escribe dirección o direcciones a quien le envías el corre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499;top:3535;width:11900;height:543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line id="shape_0" from="9000,4079" to="9895,6391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400;top:6391;width:3501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Escribe el asunto para identificar el corre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00;top:5168;width:13399;height:3399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line id="shape_0" from="2500,8432" to="5699,8567" stroked="t" o:allowincell="f" style="position:absolute;flip:y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00;top:8431;width:6299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Cuerpo del mensaje, aquí escribes el texto de tu corre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200;top:3944;width:2499;height:543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400;top:3536;width:1699;height:1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Para adjuntar un archivo a tu mensa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272;width:2299;height:1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Una vez escrito el mensaje, le das a este botón para enviar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,544" to="1599,1495" stroked="t" o:allowincell="f" style="position:absolute;flip:x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9968230" cy="57848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0" cy="5784840"/>
                          <a:chOff x="0" y="0"/>
                          <a:chExt cx="9968400" cy="5784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9968400" cy="57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259200"/>
                            <a:ext cx="507816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jemplo de un corre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88480" y="1035720"/>
                            <a:ext cx="8126640" cy="45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8480" y="1035720"/>
                            <a:ext cx="571680" cy="259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812240"/>
                            <a:ext cx="3110760" cy="345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2244600"/>
                            <a:ext cx="4127040" cy="259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3021480"/>
                            <a:ext cx="3237840" cy="345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294200"/>
                            <a:ext cx="1440" cy="3885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9360" y="5094720"/>
                            <a:ext cx="46990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Para enviar el correo que has redactado, solo da clic en este bot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4.9pt;height:455.5pt" coordorigin="0,0" coordsize="15698,9110">
                <v:rect id="shape_0" stroked="f" o:allowincell="f" style="position:absolute;left:0;top:0;width:15697;height:91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799;top:408;width:7996;height:9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jemplo de un corre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9;top:1631;width:12797;height:720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rect id="shape_0" stroked="t" o:allowincell="f" style="position:absolute;left:1399;top:1631;width:899;height:407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3100;top:2854;width:4898;height:543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3100;top:3535;width:6498;height:407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3100;top:4758;width:5098;height:543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line id="shape_0" from="1700,2038" to="1701,8156" stroked="t" o:allowincell="f" style="position:absolute;flip:y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99;top:8023;width:7399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Para enviar el correo que has redactado, solo da clic en este botó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en-US" w:eastAsia="en-US"/>
        </w:rPr>
      </w:pPr>
      <w:r>
        <w:rPr>
          <w:rFonts w:cs="Arial" w:ascii="Arial" w:hAnsi="Arial"/>
          <w:b/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9968230" cy="57848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0" cy="5784840"/>
                          <a:chOff x="0" y="0"/>
                          <a:chExt cx="9968400" cy="57848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9968400" cy="57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259200"/>
                            <a:ext cx="507816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jemplo de contac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95640" y="1384200"/>
                            <a:ext cx="9143280" cy="29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7960" y="2935080"/>
                            <a:ext cx="1397160" cy="1036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381680"/>
                            <a:ext cx="380520" cy="345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381680"/>
                            <a:ext cx="380520" cy="345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381680"/>
                            <a:ext cx="507960" cy="345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1381680"/>
                            <a:ext cx="761400" cy="345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2158200"/>
                            <a:ext cx="7048440" cy="1640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4316760"/>
                            <a:ext cx="41911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Categorías de contactos. Es una clasificación de los contac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120" y="3972600"/>
                            <a:ext cx="13971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Lista de contac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949320"/>
                            <a:ext cx="15876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Crear nuevo contac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2600" y="949320"/>
                            <a:ext cx="12060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Editar contac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949320"/>
                            <a:ext cx="13971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Eliminar contac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0" y="949320"/>
                            <a:ext cx="36824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 xml:space="preserve">Para clasificar los contactos por categorías selecciona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9360" y="3972600"/>
                            <a:ext cx="380520" cy="344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1480" y="1122120"/>
                            <a:ext cx="253440" cy="259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240" y="1208520"/>
                            <a:ext cx="381600" cy="17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7560" y="1208520"/>
                            <a:ext cx="1079640" cy="17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240" y="1208520"/>
                            <a:ext cx="63360" cy="17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3799080"/>
                            <a:ext cx="1440" cy="25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4.9pt;height:455.5pt" coordorigin="0,0" coordsize="15698,9110">
                <v:rect id="shape_0" stroked="f" o:allowincell="f" style="position:absolute;left:0;top:0;width:15697;height:91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799;top:408;width:7996;height:9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jemplo de contact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2180;width:14398;height:4621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rect id="shape_0" stroked="t" o:allowincell="f" style="position:absolute;left:800;top:4622;width:2199;height:1632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3399;top:2176;width:598;height:543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4099;top:2176;width:598;height:543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4799;top:2176;width:799;height:543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9600;top:2176;width:1198;height:543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3399;top:3399;width:11099;height:2583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shape id="shape_0" fillcolor="white" stroked="f" o:allowincell="f" style="position:absolute;left:800;top:6798;width:659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Categorías de contactos. Es una clasificación de los contacto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98;top:6256;width:219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Lista de contacto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9;top:1495;width:249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Crear nuevo contac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7;top:1495;width:1898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Editar contac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0;top:1495;width:219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Eliminar contac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99;top:1495;width:5798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 xml:space="preserve">Para clasificar los contactos por categorías seleccionar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99,6256" to="2597,6797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199,1767" to="3597,2174" stroked="t" o:allowincell="f" style="position:absolute;flip:xy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498,1903" to="5098,2174" stroked="t" o:allowincell="f" style="position:absolute;flip:y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1903" to="7097,2174" stroked="t" o:allowincell="f" style="position:absolute;flip:y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898,1903" to="9997,2174" stroked="t" o:allowincell="f" style="position:absolute;flip:y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899,5983" to="7900,6388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726" w:right="363" w:gutter="0" w:header="0" w:top="155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5:57:00Z</dcterms:created>
  <dc:creator>a1901001</dc:creator>
  <dc:description/>
  <cp:keywords/>
  <dc:language>en-US</dc:language>
  <cp:lastModifiedBy>a1901001</cp:lastModifiedBy>
  <dcterms:modified xsi:type="dcterms:W3CDTF">2011-10-31T17:28:00Z</dcterms:modified>
  <cp:revision>8</cp:revision>
  <dc:subject/>
  <dc:title>Tutorial para aprender a utilizar el correo electrónico Hotmail</dc:title>
</cp:coreProperties>
</file>